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95250</wp:posOffset>
            </wp:positionV>
            <wp:extent cx="684530" cy="8108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ОКТЯБРЬ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Краснооктябрьского сельского поселения на 2023 год и на плановый период 2024 и 2025 год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 2022 года      № ____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Краснооктябрьского сельского поселения, Положением о бюджетном процессе в Краснооктябрьском сельском поселении, Совет депутатов Краснооктябрьского сельского  посел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Краснооктябрь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3 год и на плановый период 2024 и 2025 год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Краснооктябрьского сельского  поселения на 2023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Краснооктябрьского сельского  поселения в сумме 11358,75 тыс. рублей, в том числе безвозмездные поступления от других бюджетов бюджетной системы Российской Федерации в сумме 7412,21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Краснооктябрьского сельского поселения в сумме 11358,75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Краснооктябрь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Краснооктябрьского сельского  поселения на 2024-2025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Краснооктябрьского сельского  поселения на 2024 год в сумме 8784,11 тыс. рублей, в том числе безвозмездные поступления от других бюджетов бюджетной системы Российской Федерации в сумме 4841,20 тыс. рублей, на 2025 год сумме 8610,41 тыс. рублей, в том числе безвозмездные поступления от других бюджетов бюджетной системы Российской Федерации в сумме 4755,30 тыс. рубле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Краснооктябрьского сельского  поселения на 2024 год в сумме 8784,11 тыс. рублей, в том числе условно утвержденные расходы в сумме 220,11 тыс. рублей и на 2025 год в сумме 8610,41 тыс. рублей, в том числе условно утвержденные расходы в сумме 431,41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Краснооктябрь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 Нормативы доходов бюджета Краснооктябрь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3 год и на плановый период 2024 и 2025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в бюджет Краснооктябрьского сельского поселения зачисляются доходы по нормативам согласно приложению 1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 3. Бюджетные ассигнования на 2023 год и на плановый период 2024 и 2025 годов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Краснооктябрьского сельского поселения на 2023 год в сумме 0,0 тыс. рублей, на 2024 год в сумме 0,0 тыс. рублей, на 2025 год в сумме 0,0 тыс.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классификации расходов бюджета Краснооктябрьского сельского поселения на 2023 год  согласно приложению 2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2) распределение бюджетных ассигнований по разделам, подразделам, целевым статьям, группам видов расходов классификации бюджета Краснооктябрьского сельского поселения на 2024-2025 годы согласно  приложению 3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ведомственную структуру расходов бюджета Краснооктябрьского сельского   поселения на 2023 год согласно приложению 4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) ведомственную структуру расходов бюджета Краснооктябрьского сельского   поселения на 2024-2025 годы согласно приложению 5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4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раснооктябрь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в 2023 году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Установить в соответствии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и 28 Положения «О бюджетном процессе в Краснооктябрьском сельском поселении» следующие дополнительные основания для внесения в 2023 году изменения в показатели сводной бюджетной росписи бюджета Краснооктябрь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Краснооктябрь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Краснооктябрьского сельского 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Краснооктябрь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3 год и финансирование в 2023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3 год по иным направлениям, не указанным в настоящей части, осуществляется в соответствии с распоряжениями Администрации Краснооктябрьского сельского 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5. Верхний предел муниципального внутреннего долга. Предельный объем муниципального долга. Предельный объем расходов на обслуживание муниципального долга. Предельный объем муниципальных заимствовани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становить верхний предел муниципального внутреннего долга на 1 января 2024 года в сумме 197,3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3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3 год в сумме 0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становить верхний предел муниципального внутреннего долга на 1 января 2025 года в сумме 197,1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4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4 год в сумме 0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Установить верхний предел муниципального внутреннего долга на 1 января 2026 года в сумме 192,8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5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5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Программы муниципальных гарантий, муниципальных внутрен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нооктябрьского сельского  поселения на 2023 год согласно приложению 6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нооктябрьского сельского  поселения на 2024-2025 годы согласно приложению 7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 Утвердить Программу муниципальных внутрен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нооктябрь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3 год согласно приложению 8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 Утвердить Программу муниципальных внутрен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нооктябрь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4-2025 годы согласно приложению 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7. Источники внутреннего финансирования дефицита бюджета Краснооктябрь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4 год и на плановый период 2025 и 2026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Краснооктябрь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3 год согласно приложению 10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Краснооктябрь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4-2025 годы согласно приложению 1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8. Межбюджетные трансферты, предоставляемые бюджету Варненского муниципального района из бюджета Краснооктябрь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Краснооктябрь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3 год в сумме 32,10 тыс. рублей, на 2024 год в сумме 0,00 тыс. рублей, на 2025 год в сумме 0,00 тыс. рублей согласно приложению 12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в случае заключения органами местного самоуправления Краснооктябрьского сельского поселения и Варненского муниципального района соглашений о передаче осуществления части своих полномочий в соответствии с частью 4 статьи 15 Федерального закона «Об общих принципах организации местного самоуправления в Российской Федерации» межбюджетные трансферты могут направляться из бюджета Краснооктябрьского сельского поселения в бюджет муниципального района в соответствии с заключенными соглашениями, либо на непосредственное осуществление расходов, направляемых на решение вопросов местного значения Варненского муниципального райо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23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 Краснооктябрьского</w:t>
      </w:r>
    </w:p>
    <w:p>
      <w:pPr>
        <w:pStyle w:val="Normal"/>
        <w:tabs>
          <w:tab w:val="clear" w:pos="709"/>
          <w:tab w:val="left" w:pos="723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>А.М.Майоров</w:t>
        <w:tab/>
      </w:r>
    </w:p>
    <w:p>
      <w:pPr>
        <w:pStyle w:val="Normal"/>
        <w:tabs>
          <w:tab w:val="clear" w:pos="709"/>
          <w:tab w:val="left" w:pos="723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23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tabs>
          <w:tab w:val="clear" w:pos="709"/>
          <w:tab w:val="left" w:pos="723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  <w:tab/>
        <w:t>Л.В. Князе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1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20-12-16T12:15:00Z</cp:lastPrinted>
  <dcterms:modified xsi:type="dcterms:W3CDTF">2022-11-11T03:46:00Z</dcterms:modified>
  <cp:revision>102</cp:revision>
  <dc:subject/>
  <dc:title/>
</cp:coreProperties>
</file>